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lineRule="auto" w:line="360"/>
        <w:ind w:left="720"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статьи 4 и 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Ульяновской област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Данный законопроект разработан с целью добавления полномочия Правительству Ульяновской области по установлению условий предоставления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, предусмотренной статьёй </w:t>
      </w:r>
      <w:r>
        <w:rPr>
          <w:color w:val="000000"/>
          <w:spacing w:val="-4"/>
          <w:sz w:val="28"/>
          <w:szCs w:val="28"/>
        </w:rPr>
        <w:t>7</w:t>
      </w:r>
      <w:r>
        <w:rPr>
          <w:color w:val="000000"/>
          <w:spacing w:val="-4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</w:t>
      </w:r>
      <w:r>
        <w:rPr>
          <w:color w:val="000000"/>
          <w:sz w:val="28"/>
          <w:szCs w:val="28"/>
        </w:rPr>
        <w:t xml:space="preserve"> Ульяновской области от 13.08.2013</w:t>
        <w:br/>
        <w:t>№ 134-ЗО «Об образовании в Ульяновской области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условий необходимо для эффективного и адресного предоставления материальной меры поддержки воспитания и обучения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тся установление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одитель или иной законный представитель обучающегося и обучающийся, получающий начальное общее, основное общее или среднее общее образование в форме семейного образования на территории Ульяновской области (далее – обучающийся) проживают на территории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учающийся весь текущий учебный год все учебные предметы, курсы образовательной программы осваивал на семейной форме обучения (за исключением периода прохождения государственной итоговой и (или) промежуточной аттест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учающийся в текущем учебном году успешно прошёл</w:t>
      </w:r>
      <w:r>
        <w:rPr/>
        <w:t xml:space="preserve"> </w:t>
      </w:r>
      <w:r>
        <w:rPr>
          <w:sz w:val="28"/>
          <w:szCs w:val="28"/>
        </w:rPr>
        <w:t>промежуточную и (или) государственную итоговую аттестацию в организации, осуществляющей образовательную деятельность, находящейся на территории Ульяновской области и имеющей лицензию на осуществление соответствующей образовательной деятельности, а также</w:t>
      </w:r>
      <w:r>
        <w:rPr/>
        <w:t xml:space="preserve"> </w:t>
      </w:r>
      <w:r>
        <w:rPr>
          <w:sz w:val="28"/>
          <w:szCs w:val="28"/>
        </w:rPr>
        <w:t>свидетельство о государственной аккредитации по соответствующим основным образовательным программам, по итогам освоения всех учебных предметов, курсов образовательной программы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 подготовкой концепции законопроекта работал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арин С.А. – референт отдела экономики, межбюджетных отношений департамента административн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2560"/>
        <w:gridCol w:w="2259"/>
      </w:tblGrid>
      <w:tr>
        <w:trPr>
          <w:trHeight w:val="719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spacing w:lineRule="auto" w:line="228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spacing w:lineRule="auto" w:line="228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33" w:hanging="0"/>
              <w:jc w:val="right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14:00Z</dcterms:created>
  <dc:creator>SamLab.ws</dc:creator>
  <dc:description/>
  <dc:language>en-US</dc:language>
  <cp:lastModifiedBy>Ларин СА</cp:lastModifiedBy>
  <cp:lastPrinted>2019-03-06T10:14:00Z</cp:lastPrinted>
  <dcterms:modified xsi:type="dcterms:W3CDTF">2019-03-06T06:18:00Z</dcterms:modified>
  <cp:revision>3</cp:revision>
  <dc:subject/>
  <dc:title>ПОЯСНИТЕЛЬНАЯ ЗАПИСКА</dc:title>
</cp:coreProperties>
</file>